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147132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036621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784709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